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 _______________________________________________________   Pd._____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ileen and Julie’s Workou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Eileen and Julie are sisters and they like to workout. They are each going straight down the road to their Aunts house. Eileen can jog 4 miles in 60 minutes. Julie says to Eileen, “I’ll catch up with you even if I leave 30 minutes after you”. Julie can ride her bike 6 miles in 30 minutes.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unit rate in miles per minute to represent how fast Eileen jogs.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Write a unit rate in miles per minute to represent how fast Julie rides her bike.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 story above to fill in the table.</w:t>
      </w:r>
    </w:p>
    <w:p>
      <w:pPr>
        <w:pStyle w:val="ListParagraph"/>
        <w:spacing w:lineRule="auto" w:line="24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82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ime in Minutes (after Eileen begins her jo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ileen’s Distance From H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lie’s Distance From Ho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4a. Use your table to graph Eileen’s jog. Place a point on the graph to indicate how </w:t>
      </w:r>
    </w:p>
    <w:p>
      <w:pPr>
        <w:pStyle w:val="ListParagraph"/>
        <w:spacing w:lineRule="auto" w:line="240"/>
        <w:ind w:left="7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 Eileen has traveled for each of the times in the table. Now connect your dots to create a straight line. Label this line E for Eileen.</w:t>
      </w:r>
    </w:p>
    <w:p>
      <w:pPr>
        <w:pStyle w:val="ListParagraph"/>
        <w:spacing w:lineRule="auto" w:line="240"/>
        <w:rPr/>
      </w:pPr>
      <w:r>
        <w:rPr/>
        <w:drawing>
          <wp:inline distT="0" distB="0" distL="0" distR="0">
            <wp:extent cx="5476875" cy="322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b. On the same graph above use the table to graph a line that represents Julie’s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bike ride. Make sure to label this new line J for Julie.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long from the time that Eileen leaves for her jog will it be before Julie catches up with her? How far from home will they be?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54:00Z</dcterms:created>
  <dc:creator>Jennifer Clark</dc:creator>
  <dc:description/>
  <cp:keywords/>
  <dc:language>en-US</dc:language>
  <cp:lastModifiedBy>265848 WJMS</cp:lastModifiedBy>
  <dcterms:modified xsi:type="dcterms:W3CDTF">2009-03-05T15:54:00Z</dcterms:modified>
  <cp:revision>2</cp:revision>
  <dc:subject/>
  <dc:title>EileenAndJulie'sWorkout</dc:title>
</cp:coreProperties>
</file>